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с изм от 18.07.2025 № 74, от 31.10.2025 №85)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95 714,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95 714,85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Комарова В.Г.</cp:lastModifiedBy>
  <cp:lastPrinted>2024-10-21T15:30:00Z</cp:lastPrinted>
  <dcterms:modified xsi:type="dcterms:W3CDTF">2025-11-06T06:58:00Z</dcterms:modified>
  <cp:revision>86</cp:revision>
  <dc:subject/>
  <dc:title>Приложение 1</dc:title>
</cp:coreProperties>
</file>